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Г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1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28"/>
        <w:gridCol w:w="3986"/>
        <w:gridCol w:w="264"/>
        <w:gridCol w:w="283"/>
        <w:gridCol w:w="15"/>
        <w:gridCol w:w="298"/>
        <w:gridCol w:w="2707"/>
        <w:gridCol w:w="713"/>
        <w:gridCol w:w="997"/>
      </w:tblGrid>
      <w:tr>
        <w:trPr>
          <w:trHeight w:val="435" w:hRule="atLeast"/>
        </w:trPr>
        <w:tc>
          <w:tcPr>
            <w:tcW w:w="4978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емая система налогообложения (нужное отметить знаком "х"):</w:t>
            </w:r>
          </w:p>
        </w:tc>
      </w:tr>
      <w:tr>
        <w:trPr>
          <w:trHeight w:val="270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ИНН, сведения о регистрации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система налогообложения</w:t>
            </w:r>
          </w:p>
        </w:tc>
      </w:tr>
      <w:tr>
        <w:trPr>
          <w:trHeight w:val="495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ощенная система налогообложения, объект налогообложения – "доходы"</w:t>
            </w:r>
          </w:p>
        </w:tc>
      </w:tr>
      <w:tr>
        <w:trPr>
          <w:trHeight w:val="465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(юридический адрес, почтовый адрес,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дрес фактического нахождения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ощенная система налогообложения, объект налогообложения – "доходы, уменьшенные на величину расходов"</w:t>
            </w:r>
          </w:p>
        </w:tc>
      </w:tr>
      <w:tr>
        <w:trPr>
          <w:trHeight w:val="270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ообложения в виде единого налога на вмененный доход для отдельных видов деятельности</w:t>
            </w:r>
          </w:p>
        </w:tc>
      </w:tr>
      <w:tr>
        <w:trPr>
          <w:trHeight w:val="495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собственник помещений, реквизиты договоров аренды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мещений и земельного участка, срок действия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ообложения для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х товаропроизводителей (единый сельскохозяйственный налог)</w:t>
            </w:r>
          </w:p>
        </w:tc>
      </w:tr>
      <w:tr>
        <w:trPr>
          <w:trHeight w:val="177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тентная система налогообложения</w:t>
            </w:r>
          </w:p>
        </w:tc>
      </w:tr>
      <w:tr>
        <w:trPr>
          <w:trHeight w:val="255" w:hRule="atLeast"/>
        </w:trPr>
        <w:tc>
          <w:tcPr>
            <w:tcW w:w="4978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Ф.И.О. руководителя, телефоны)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1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7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4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основных показателях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полное наименование заявителя с указанием организационно-правовой формы / </w:t>
            </w:r>
          </w:p>
        </w:tc>
      </w:tr>
      <w:tr>
        <w:trPr>
          <w:trHeight w:val="240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индивидуального предпринимателя)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eastAsia="Arial Unicode MS" w:cs="Times New Roman"/>
          <w:sz w:val="10"/>
          <w:szCs w:val="24"/>
        </w:rPr>
      </w:pPr>
      <w:r>
        <w:rPr>
          <w:rFonts w:eastAsia="Arial Unicode MS" w:cs="Times New Roman" w:ascii="Times New Roman" w:hAnsi="Times New Roman"/>
          <w:sz w:val="10"/>
          <w:szCs w:val="24"/>
        </w:rPr>
      </w:r>
    </w:p>
    <w:tbl>
      <w:tblPr>
        <w:tblW w:w="9991" w:type="dxa"/>
        <w:jc w:val="left"/>
        <w:tblInd w:w="-2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867"/>
        <w:gridCol w:w="5245"/>
        <w:gridCol w:w="992"/>
        <w:gridCol w:w="1276"/>
        <w:gridCol w:w="1559"/>
        <w:gridCol w:w="52"/>
      </w:tblGrid>
      <w:tr>
        <w:trPr>
          <w:trHeight w:val="965" w:hRule="atLeast"/>
        </w:trPr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5245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992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изм.</w:t>
            </w:r>
          </w:p>
        </w:tc>
        <w:tc>
          <w:tcPr>
            <w:tcW w:w="1276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ыдущий календарный год</w:t>
            </w:r>
          </w:p>
        </w:tc>
        <w:tc>
          <w:tcPr>
            <w:tcW w:w="1559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иод с начала текущего года нарастающим итогом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ы экономической деятельности (в гр. 4-5 указать коды ОКВЭД):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и хран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информации и связ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рофессиональная, научная и техниче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культуры, спорта, организации досуга и развлеч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иды деятельности (указать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яя численность работник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есписочная численность работник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яя численность внешних совместител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яя численность работников, выполнявших работы по договорам гражданско-правово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нд начисленной заработной платы работник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д начисленной заработной платы работников списочного состава (без внешних совместител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нд начисленной заработной платы внешних совместител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д начисленной заработной платы работников,</w:t>
            </w:r>
            <w:r>
              <w:rPr>
                <w:rFonts w:cs="Times New Roman" w:ascii="Times New Roman" w:hAnsi="Times New Roman"/>
                <w:bCs/>
                <w:strike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явших работы по договорам гражданско-правового характер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мма выплат социального характера работника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от организации (без НДС и акцизов)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.1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67" w:hanging="0"/>
              <w:outlineLvl w:val="0"/>
              <w:rPr>
                <w:rFonts w:ascii="Times New Roman" w:hAnsi="Times New Roman" w:eastAsia="Arial Unicode MS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в том числе 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учка (нетто) от продажи товаров, продукции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бестоимость производства продукции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 розничной торговли,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8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67" w:hanging="0"/>
              <w:outlineLvl w:val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в том числе оборот розничной торговли продовольственными товар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 оптовой торговл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 общественного пит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платных услуг, оказанных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, оказанных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по химической чистке и краш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прачечных</w:t>
            </w:r>
          </w:p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бань и душе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предприятий по прока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итуальных бытов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ранспорт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связ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жилищ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коммуналь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учреждений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уристски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гостин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физической культуры и спо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едицински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анаторно-оздоровитель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етеринар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правово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чи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ем инвестиций в основной капитал,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источникам финансирования: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обствен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привлечен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субъект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местного бюджет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прочих привлечен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чено платежей в бюджет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прибы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доходы физ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НВ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виды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озданных новых рабочих ме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охраненных рабочих ме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предприятий торговли и общественного питания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гази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в том числе площадь торгового з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авиль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.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в том числе площадь торгового з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иоск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птек и аптечных магази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в том числе площадь торгового з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птечных киосков и пун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оло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столо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кусо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7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закусо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7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естор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8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ресторан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8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2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аф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9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каф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9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2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ба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бар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вещевых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продовольственных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смешанных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спонсорской, благотворительной помощи, оказанных социальных услуг населению, в денежном выражении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9939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. В графе 5 отражается информация в зависимости от даты представления заявителем документов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января по 31 марта – по состоянию на дату подачи заявления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апреля по 30 июня – по состоянию за 3 месяца текущего года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июля по 30 сентября – по состоянию за 6 месяцев текущего года;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октября по 31 декабря – по состоянию за 9 месяцев текущего года.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939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jc w:val="both"/>
              <w:outlineLvl w:val="0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участии в социальных проектах и благотворительных акциях </w:t>
              <w:br/>
              <w:t>ЗАТО Железногорск, оказанной спонсорской, благотворительной помощи, о предоставляемых социальных услугах населению ЗАТО Железногорск: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 .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______ / _____________________________ /</w:t>
      </w:r>
    </w:p>
    <w:p>
      <w:pPr>
        <w:pStyle w:val="ConsPlusNonformat"/>
        <w:widowControl/>
        <w:ind w:left="1440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(Фамилия И.О.)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: ________________ / ___________________ /</w:t>
      </w:r>
    </w:p>
    <w:p>
      <w:pPr>
        <w:pStyle w:val="ConsPlusNonformat"/>
        <w:widowControl/>
        <w:ind w:lef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_______________________</w:t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(день, месяц, год)</w:t>
      </w:r>
    </w:p>
    <w:p>
      <w:pPr>
        <w:pStyle w:val="Normal"/>
        <w:ind w:left="567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90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5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1:45:00Z</dcterms:created>
  <dc:creator>Кориневская</dc:creator>
  <dc:description/>
  <cp:keywords/>
  <dc:language>en-US</dc:language>
  <cp:lastModifiedBy>Дадеко</cp:lastModifiedBy>
  <cp:lastPrinted>2016-08-15T16:35:00Z</cp:lastPrinted>
  <dcterms:modified xsi:type="dcterms:W3CDTF">2018-09-25T04:14:00Z</dcterms:modified>
  <cp:revision>14</cp:revision>
  <dc:subject/>
  <dc:title>Приложение №1</dc:title>
</cp:coreProperties>
</file>