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М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499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а лизинга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платежей по договорам лизинга, рублей (указывается с учет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ервый взнос (аван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701"/>
        <w:gridCol w:w="1418"/>
        <w:gridCol w:w="1417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Текущий год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ые взн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40:00Z</cp:lastPrinted>
  <dcterms:modified xsi:type="dcterms:W3CDTF">2018-09-25T04:12:00Z</dcterms:modified>
  <cp:revision>12</cp:revision>
  <dc:subject/>
  <dc:title>Приложение №1</dc:title>
</cp:coreProperties>
</file>